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Сургута от 25.09.2020 № 13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835"/>
        <w:gridCol w:w="3827"/>
        <w:gridCol w:w="3828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</w:t>
              <w:br/>
              <w:t xml:space="preserve">№ 475-III ГД «Об утверждении Правил землепользования и застройки на территории города Сургута», а именно в раздел </w:t>
              <w:br/>
              <w:t xml:space="preserve">III «Карта градостроительного зонирования» в части изменения границ территориальных зон ОД.4 (ДОУ) «Зона размещения объектов образования и просвещения» в результате исключения, ОД.8 «Зона спорта» в результате  введения на земельном участке с кадастровым номером 86:10:0101125:444, расположенном по адресу: г. Сургут, микрорайон 44, с целью размещения объекта спорта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-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заместитель Главы города, председатель комиссии по градостроительному зонирован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полнении поручений Президента Российской Федерации в части реализации на территории города Сургута 6 быстровозводимых спортивных сооружений, в рамках которых выбрана данная территория для включения в концессию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аким муниципальным правовым актом предусмотрено изменение назначения объекта образования на объект 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менение назначения объекта необходимо для заключения концессионного соглашения; - о результатах ВКС с округом о формировании земельных участков под быстровозводимые спортивные объекты с целью обеспечения такими объектами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тсутствии в программах создание объектов спортивной школ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 в раздел III «Карта градостроительного зонирования» в части изменения границ территориальных зон ОД.4 (ДОУ) «Зона размещения объектов образования и просвещения» в результате исключения, ОД.8 «Зона спорта» в результате  введения на земельном участке с кадастровым номером 86:10:0101125:444, расположенном по адресу: г. Сургут, микрорайон 44, с целью размещения объекта спорта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8T06:15:00Z</dcterms:modified>
  <cp:revision>23</cp:revision>
  <dc:subject/>
  <dc:title>Проект</dc:title>
</cp:coreProperties>
</file>